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чера ей исполнилось…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чера ей исполнилось сто. Возраст, который яснее любых указателей говорил о приближении весьма определенного рубежа. Впрочем, ей не на что было жаловаться: если и приходилось о чем-то всерьез беспокоиться, так это о некоторой неразберихе в воспоминаниях – явлении для ее лет вполне объяснимом. Раньше, говорят, старость была ужасным недугом, поражающим и тело, и мозг. Какое счастье, что современная медицина избавила человечество от подобных страданий!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гкий ночной ветерок впорхнул в распахнутое окно, прихватив с собой аромат ночных фиалок - аромат сладкой печали и сумрака. Казалось, им пропитан весь воздух. Дом молчал. Вещи притаились в своих углах, будто уснули. Только старое кресло-качалка привычно поскрипывало в такт мыслям хозяйк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она, действительно, все больше жила в прошлом. И порой казалось сложным разделить сны, воспоминания и реальность: так причудливо переплелись он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а, совсем маленькая девочка, вприпрыжку бежит по каменным школьным ступеням. Две смешные косички взметаются над плечами, а ранец стучит по спине. Она так радуется! – Чему? – Теперь уже сложно вспомнить. Ведь лето – все-таки пора детства, пора беззаботной легкости, когда вот так же благоухают розы и жасмин, а воздух полон неизъяснимой истомы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тихо улыбнулась себе, той, которой была когда-то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е изменилось с тех пор, слишком многое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зять, к примеру, дома. Повинуясь каким-то новым веяниям моды, больше не строили так, как прежде. Люди переселились в огромные города, удивительные, но совершенно чужие. Таких деревянных избушек, как у нее, почитай, почти и не осталось. А жаль. Ведь необыкновенно приятно пить чай, сидя у открытого окошка и слушая пенье сверчков!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рочем, изменилась не только внешняя сторона жизни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ука, тем более, на стояла на мест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Если старость перестала быть проблемой уже давно, то смерть, по-прежнему, очень долго почиталась неизбежным злом, пока… Пока однажды некий гений не изобрел Возрождение. Слово-то какое! Наверняка, выдумывая его, не обошлись без древних легенд о реинкарнации, бессмертии душ и прочей чепухе, в которую верили когда-то люди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смерть перестала быть необходимостью. По достижении определенного возраста, а именно ста лет, человек просто проходил процедуру Возрождения, вновь превращаясь в младенца. Его личность сохранялась, чего, к сожалению, нельзя было сказать о накопленных за предыдущую жизнь воспоминаниях. – Но это уже, как говорится, «издержки». Главное, что ужас, под гнетом которого человечество жило неисчислимое количество веков, отступил. Смерть, наконец, была побеждена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ушка вновь улыбнулась, подливая себе чай из древнего самовара. Какая ирония! Интересно, кому это захочется становиться «белым листом», чтобы прожить свою новую жизнь заново? Как глупо… И как унизительно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иканье видеофона разорвало бархатную тишину, окутавшую дом. Она ждала их прихода и все-таки вздрогнула, остановив извечное движение кресла-качалки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стасия Францевна! Здравствуйте, - донеслось из динамика. Но экран оставался пустым: она нарочно не включала его. Многие современные вещи просто раздражали своей назойливостью. Хотя некоторые из них и приносили несомненную пользу, такие, например, как миниробот-уборщик, в данный момент сосредоточенно вытирающий с пола лужицу пролитого чая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стасия Францевна! Мы из Центральной Медицинской Службы. Откройте, пожалуйста!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сложно представить, но, наверное, ее новая ипостась не будет шарахаться от реактивных автомобилей и с удовольствием поселится в одной из этих огромных стеклянных коробок, прозрачных насквозь, что именуют нынче «домами». Внучка смеется над ее, как она говорит, «устаревшими комплексами» и нежеланием переезжать в город. «Людям нечего скрывать друг от друга. Мы же не делаем ничего дурного или противоестественного. Так мир открыт для нас, а мы – для мира со всей его красотой», - любит повторять она. Сложно понять подобную «красоту». Огонь – горящий в камине – это красиво, дождь, стекающий по листьям старой яблони – это красиво, даже сорняки, давно оккупировавшие ее маленький садик, – тоже красиво, потому что… Да нет этому никаких объяснений и быть не может!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нетерпеливое дребезжание видеофона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стасия Францевна! Мы знаем, что вы дома. Разрешите войти!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м, знают они! Ну и знайте себе на здоровье! Осмелев, старушка наливает себе новую чашку. Она у себя дома, в конце-концов, и не обязана открывать дверь кому попало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е, будет гроза. Воздух сгущается, и в нем, словно патока, плавают ароматы ночных цветов. Толстый ночной мотылек с размаху ударился о желтый абажур. Слышно, как усилившийся ветер треплет старую яблоню, возит ветками по черепичной крыш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блоня… Она тоже не всегда была старой. Когда-то по весне бело-розовая пена цветов окутывала ее целиком. От гудения пчел и шмелей звенел раскаленный воздух, и лепестки осыпались, падали, словно кружилась шелковистая метель, перепутавшая времена года.  А потом ее тоненькие неокрепшие веточки гнулись под тяжестью ярко-красных плодов. За весной приходило лето. Как-то в один из таких теплых августовских вечеров девушка Настя стояла у забора, глядя на дорогу, и неожиданно увидела незнакомца, шагающего куда-то. И хотя одежда путника была неряшлива и запылена, а лицо наполовину скрывала серая шляпа, девушка сразу узнала его, несмотря на то, что видела впервые в жизни. И когда она окликнула его, а он остановился, дерево само вдруг услужливо опустило наливное яблоко в ее открытую ладонь. И девушка Настя не нашла ничего лучше, как предложить золотисто-алый шар незнакомцу. Между ними завязалась беседа, которая продлилась не на час и не на два, а почти на целую жизнь. Такое это оказалось волшебное яблоко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ь, что дорога за забором все так же остается пуста, сколько не гляди на нее, а старая яблоня не плодоносит уже много лет. Годы уносят самое дорогое, и жизнь, даже данная заново, не способна его вернуть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жой голос бесцеремонно вторгается в ее воспоминания, разрывая их в клочья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ойте, пожалуйста! Наше время ограничено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то у меня его предостаточно, - тихо произносит старушка себе под нос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жество вечеров, проведенных у распахнутого в сад окна, множество ночей, наполненных самозабвенным пеньем сверчков, множество выходных, освещенных солнцем детского смеха, когда к ней приезжает любимая внучка со своими ребятишками. У нее есть все это и ничего другого ей не надобно. А когда придет ее час заката, не лучше ли встретить его, сидя в любимом кресле, под шорох дождя или под тихий шепот снежинок за окном. И узнать, какова же она на самом деле - смерть, которую все боятся и избегают.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стасия Францевна! Если вы не откроете, мы будем вынуждены уйти!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атертью дорожка, - кивнула старушка, подсыпая в вазочку печенья.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Конечно, они вернутся еще не раз, служители Возрождения, спасители человечества. Ну и пусть. Что помешает ей снова притвориться, что ее нет дома?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иктория Александрова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 июля 2011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0:35:00Z</dcterms:created>
  <dc:creator>1</dc:creator>
  <dc:description/>
  <cp:keywords/>
  <dc:language>en-US</dc:language>
  <cp:lastModifiedBy>1</cp:lastModifiedBy>
  <dcterms:modified xsi:type="dcterms:W3CDTF">2011-07-16T13:51:00Z</dcterms:modified>
  <cp:revision>33</cp:revision>
  <dc:subject/>
  <dc:title/>
</cp:coreProperties>
</file>